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 xml:space="preserve">LOTE Nº: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Chopinzinho</w:t>
      </w:r>
      <w:r>
        <w:rPr>
          <w:rFonts w:cs="Arial Black" w:ascii="Arial Black" w:hAnsi="Arial Black"/>
          <w:b/>
          <w:bCs/>
          <w:i/>
          <w:iCs/>
          <w:sz w:val="24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UTILITÁRIO tipo PICK UP</w:t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3</w:t>
      </w:r>
      <w:r>
        <w:rPr>
          <w:rFonts w:cs="Verdana" w:ascii="Verdana" w:hAnsi="Verdana"/>
          <w:b/>
          <w:bCs/>
          <w:i/>
          <w:sz w:val="24"/>
        </w:rPr>
        <w:t xml:space="preserve"> (TRÊS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245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NAS DO MUNICÍPI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rFonts w:cs="Arial" w:ascii="Arial" w:hAnsi="Arial"/>
              </w:rPr>
              <w:t>1.1. FABRICAÇÃO/MODE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5/2025 (novo, zero K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ínima potência efetiva líquida (CV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 (E) CV e 95 (G)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Combustível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Indicar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Pneus da linha de montagem, especificar medida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8.1. Capacidade de carga PBT(Kg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20 kg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CARROCERIA –TIPO E DIMENSÕE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.1. Carroceria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 xml:space="preserve">Tipo Pick Up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9.2 Capacidade de Passageiros sentados + motorista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/>
            </w:pPr>
            <w:r>
              <w:rPr>
                <w:rFonts w:cs="Arial" w:ascii="Arial" w:hAnsi="Arial"/>
              </w:rPr>
              <w:t>3 (três) passageiros + motorist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/>
        <w:t>EDITAL DE</w:t>
      </w:r>
      <w:r>
        <w:rPr>
          <w:i/>
          <w:sz w:val="16"/>
          <w:szCs w:val="16"/>
        </w:rPr>
        <w:t xml:space="preserve">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</w:r>
      <w:r>
        <w:rPr/>
        <w:t xml:space="preserve">LOTE Nº: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4"/>
        </w:rPr>
        <w:t xml:space="preserve">Prefeitura Municipal 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Chopinzinho</w:t>
      </w:r>
      <w:r>
        <w:rPr>
          <w:rFonts w:cs="Arial Black" w:ascii="Arial Black" w:hAnsi="Arial Black"/>
          <w:b/>
          <w:bCs/>
          <w:i/>
          <w:iCs/>
          <w:sz w:val="24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VEÍCULO UTILITÁRIO tipo PICK UP</w:t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3</w:t>
      </w:r>
      <w:r>
        <w:rPr>
          <w:rFonts w:cs="Verdana" w:ascii="Verdana" w:hAnsi="Verdana"/>
          <w:b/>
          <w:bCs/>
          <w:i/>
          <w:sz w:val="24"/>
        </w:rPr>
        <w:t xml:space="preserve"> (TRÊS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245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NAS DO MUNICÍPI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. CABI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PL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1.0. ACESSÓRI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11.1. Cintos de Seguranç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2. Vidros Elétric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1.3. Trava Elétri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4. Sistema de ar-condicionad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5. Infoteniment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, Rádio, Conexão USB e Interface Bluetooth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11.6. Espelhos retrovisore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7. Protetor de caçamb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pt-BR"/>
              </w:rPr>
            </w:pPr>
            <w:r>
              <w:rPr>
                <w:rFonts w:cs="Arial" w:ascii="Arial" w:hAnsi="Arial"/>
                <w:sz w:val="22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8. Kit de Ferramenta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9. Adesivo da Logomarca do Program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845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pt-BR"/>
              </w:rPr>
              <w:t xml:space="preserve">Adesivo 35cmx20cm, 4 cores gerado em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563C1"/>
                  <w:sz w:val="22"/>
                  <w:szCs w:val="22"/>
                  <w:u w:val="single"/>
                  <w:lang w:eastAsia="pt-BR"/>
                </w:rPr>
                <w:t>https://paranainterativo.pr.gov.br/placas/index.html</w:t>
              </w:r>
            </w:hyperlink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10. Itens de Seguranç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, Cinto de 3 pontas, Encosto de Cabeça, e demais previsto em legislaçã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12.0. COR DO VEÍCUL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lang w:val="es-ES_tradnl"/>
              </w:rPr>
              <w:t>12.1. Cor Predominant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lang w:val="es-ES_tradnl"/>
              </w:rPr>
              <w:t>Branca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lang w:val="es-ES_tradnl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 xml:space="preserve">13. </w:t>
            </w: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GARAN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12 meses da entrada em operaçã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4. TREINAMENTO DE MECÂNICOS E MOTORISTAS (duraçã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ntrega técn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fldChar w:fldCharType="begin">
                <w:ffData>
                  <w:name w:val="Texto3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</w:rPr>
            </w:r>
            <w:r>
              <w:rPr>
                <w:sz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</w:rPr>
              <w:t>     </w:t>
            </w:r>
            <w:r/>
            <w:r>
              <w:rPr>
                <w:sz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bCs/>
          <w:i/>
          <w:iCs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bookmarkStart w:id="0" w:name="Texto49_Copy_1"/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  <w:bookmarkEnd w:id="0"/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1" w:name="Texto50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1"/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2" w:name="Texto51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2"/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3" w:name="Texto53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3"/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7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>
        <w:sz w:val="8"/>
        <w:szCs w:val="8"/>
        <w:lang w:eastAsia="pt-BR"/>
      </w:rPr>
    </w:pPr>
    <w:bookmarkStart w:id="4" w:name="_Hlk92916080"/>
    <w:bookmarkStart w:id="5" w:name="_Hlk92916079"/>
    <w:bookmarkStart w:id="6" w:name="_Hlk92916078"/>
    <w:bookmarkStart w:id="7" w:name="_Hlk92916077"/>
    <w:bookmarkStart w:id="8" w:name="_Hlk92916076"/>
    <w:bookmarkStart w:id="9" w:name="_Hlk92916075"/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 xml:space="preserve">- </w:t>
    </w:r>
    <w:bookmarkEnd w:id="4"/>
    <w:bookmarkEnd w:id="5"/>
    <w:bookmarkEnd w:id="6"/>
    <w:bookmarkEnd w:id="7"/>
    <w:bookmarkEnd w:id="8"/>
    <w:bookmarkEnd w:id="9"/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2025 - SECID</w:t>
    </w:r>
  </w:p>
  <w:p>
    <w:pPr>
      <w:pStyle w:val="Header"/>
      <w:jc w:val="center"/>
      <w:rPr>
        <w:sz w:val="2"/>
        <w:szCs w:val="2"/>
        <w:lang w:eastAsia="pt-BR"/>
      </w:rPr>
    </w:pPr>
    <w:r>
      <w:rPr>
        <w:sz w:val="2"/>
        <w:szCs w:val="2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anainterativo.pr.gov.br/placas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22:00Z</dcterms:created>
  <dc:creator>PARANACIDADE</dc:creator>
  <dc:description/>
  <cp:keywords/>
  <dc:language>en-US</dc:language>
  <cp:lastModifiedBy>José Luiz Creplive</cp:lastModifiedBy>
  <cp:lastPrinted>2013-08-20T18:35:00Z</cp:lastPrinted>
  <dcterms:modified xsi:type="dcterms:W3CDTF">2025-06-16T17:43:00Z</dcterms:modified>
  <cp:revision>44</cp:revision>
  <dc:subject/>
  <dc:title>ANEXO 1 - CARACTERÍSTICAS TÉCNICAS</dc:title>
</cp:coreProperties>
</file>